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СТЕМА ОЦЕНИВАНИЯ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Рекомендованное количество вопросов в заданиях теоретического тура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олимпиады по технологи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5919470" cy="2367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комендованный порядок проведения оценки творческого проект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олимпиады по технологи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77255" cy="4501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максимальная оценка по итогам выполнения заданий олимпиады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олимпиады по технологии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37885" cy="4057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Оценка творческого проекта по номинации «Техника, технологии и техническое творчество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953"/>
        <w:gridCol w:w="851"/>
        <w:gridCol w:w="680"/>
        <w:gridCol w:w="680"/>
        <w:gridCol w:w="681"/>
        <w:gridCol w:w="680"/>
        <w:gridCol w:w="681"/>
      </w:tblGrid>
      <w:tr>
        <w:trPr>
          <w:trHeight w:val="240" w:hRule="exact"/>
        </w:trPr>
        <w:tc>
          <w:tcPr>
            <w:tcW w:w="6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итерии оценки проек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баллов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фр участника</w:t>
            </w:r>
          </w:p>
        </w:tc>
      </w:tr>
      <w:tr>
        <w:trPr>
          <w:trHeight w:val="569" w:hRule="exact"/>
        </w:trPr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-465" w:firstLine="46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 xml:space="preserve">Пояснительна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писка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баллов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оформление: (ориентация на ГОСТ 7.32-2001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актуальности или перспектив исследуемой тематики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проблемы и формулировка темы проект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исторических прототипов и современных аналогов; анализ возможных идей. Выбор оптимальной иде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е проектирование: разработка концепции проекта и его значимость, создание эскиз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тода или приѐмов дизайн-проектир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и подбор материалов (создание авторского материал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конструкторской документации, качество инженерной графики: технических эскизов, чертежей, схе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технологии изготовления изделия Технологическое описание процесса изготовления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ьность предложенных технико-технологических, инженерных или эргономических решен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зна про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и экологическая оценка будущего изделия и технологии его изготовл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ламные предложения и перспективы внедрения издел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0"/>
                <w:szCs w:val="20"/>
              </w:rPr>
              <w:t>Защита  проекта – 15 баллов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 изложение сути проблемы и темы творческого проек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технологический процесс изготовления издел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новизны и пользы издел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(умение держаться при выступлении, время изложения, имидж участника), культура подачи материала, культура речи: владение понятийным профессиональным аппаратом по проблем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выполнения проекта (собственный вклад автора и самооценка деятельности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3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наний вне школьной программ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 знаний и эруди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злож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ти задаваемых вопросов и аргументированность отве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5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  <w:t>Оценка творческого проекта по номинации «Культура дома, дизайн и технолог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28"/>
        </w:rPr>
      </w:pPr>
      <w:r>
        <w:rPr>
          <w:rFonts w:cs="Times New Roman" w:ascii="Times New Roman" w:hAnsi="Times New Roman"/>
          <w:b/>
          <w:color w:val="000000"/>
          <w:sz w:val="18"/>
          <w:szCs w:val="28"/>
        </w:rPr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953"/>
        <w:gridCol w:w="851"/>
        <w:gridCol w:w="680"/>
        <w:gridCol w:w="680"/>
        <w:gridCol w:w="681"/>
        <w:gridCol w:w="680"/>
        <w:gridCol w:w="681"/>
      </w:tblGrid>
      <w:tr>
        <w:trPr>
          <w:tblHeader w:val="true"/>
          <w:trHeight w:val="317" w:hRule="exact"/>
        </w:trPr>
        <w:tc>
          <w:tcPr>
            <w:tcW w:w="65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>Критерии оценки проек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Кол-во баллов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Шифр участника</w:t>
            </w:r>
          </w:p>
        </w:tc>
      </w:tr>
      <w:tr>
        <w:trPr>
          <w:tblHeader w:val="true"/>
          <w:trHeight w:val="263" w:hRule="exact"/>
        </w:trPr>
        <w:tc>
          <w:tcPr>
            <w:tcW w:w="65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20"/>
              </w:rPr>
              <w:t xml:space="preserve">Пояснительная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  <w:t xml:space="preserve">записка – </w:t>
            </w: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5 баллов</w:t>
            </w:r>
          </w:p>
        </w:tc>
        <w:tc>
          <w:tcPr>
            <w:tcW w:w="595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щее оформление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: (ориентация на ГОСТ 7.32-2001)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Качество иссле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4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- Наличие актуальности и обоснование проблемы в исследуемой сфер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Формулировка темы, целей и задач проек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формулированы полностью – 0,5; не сформулированы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Определение (выбор) объекта и предмета исслед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Сбор информации по проблеме (проведение маркетингового исследования для выявления спроса на проектируемый объект труд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Предпроектное исследование: анализ исторических прототипов и современных аналог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Предложения решения выявленной проблемы. Авторская концепция проекта. Выбор оптимальной иде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Описание проектируемого материального объек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Применение методов проектирования и исследования анализируемой проблемы и знание процедур их провед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умеет применять – 1; не умеет применять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Креативность и новизна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4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875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Оригинальность предложенных идей: – форма и функция изделий: соответствие перспективным тенденциям моды, назначение, авангардность, креативность, следование традициям и т.д.; – конструкция: универсальность, эргономичность, оригинальность, лѐгкость и т. д; – колористика: соответствие актуальным тенденциям моды, интересное тональное и цветовое решение, пропорциональное соотношение цветов, значение и символика цвета в представленных объектах и т.д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2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277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Новизна и уникальность проекта по различным критериям (н., разработка и изготовление авторских полотен; роспись тканей по авторским рисункам; разработка новых техник изготовления; оригинальное применение различных материалов; использование нетрадиционных материалов и авторских технологий и т.д.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Значимость проек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1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азработка технологического процес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5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Выбор технологии изготовления, вида и класса технологического оборудования и приспособлен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есть ссылки или описание – 0,5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Качество эскизов, схем, чертежей, технологических карт (уровень графической подачи с использованием компьютерных программ или от руки, но по ГОСТ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Соответствие чертежей ГОСТ представленным моделя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оответствуют – 0,5; не соответствую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Применение знаний методов дизайнерской работы в соответствующей индустр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умеет применять – 1; не умеет применять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Экологическая оценка готового изделия и процесса его производст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Экономическая оценка производства или изготовления издел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да – 1; н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Умение анализировать результаты исследования, уровень обобщения; предложения по внедрени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умеет – 0,5; не уме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 / 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8"/>
                <w:szCs w:val="20"/>
              </w:rPr>
              <w:t>Защита проекта – з 10 балл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Процедура презентации про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Регламент презентации (деловой этикет и имидж участника во время изложения материала; соблюдение временных рамок защит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0 – 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1178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Качество подачи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оригинальность представления и качество электронной през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культура речи, четкость, конкретность и логика изложения проблемы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- владение понятийным профессиональным аппарат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0 – 3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Использование знаний вне школьной програм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0 – 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Понимание сути задаваемых вопросов и аргументированность ответ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0 – 2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pacing w:val="-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5"/>
                <w:sz w:val="18"/>
                <w:szCs w:val="2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 xml:space="preserve">Соответствие содержания выводов содержанию цели и задач, конкретность и самостоятельность вывод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(соответствует полностью – 1; не соответствует – 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0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6"/>
        </w:rPr>
      </w:pPr>
      <w:r>
        <w:rPr>
          <w:rFonts w:cs="Times New Roman" w:ascii="Times New Roman" w:hAnsi="Times New Roman"/>
          <w:b/>
          <w:sz w:val="18"/>
          <w:szCs w:val="1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0:53:00Z</dcterms:created>
  <dc:creator>user</dc:creator>
  <dc:description/>
  <dc:language>en-US</dc:language>
  <cp:lastModifiedBy>user</cp:lastModifiedBy>
  <cp:lastPrinted>2020-02-18T08:32:00Z</cp:lastPrinted>
  <dcterms:modified xsi:type="dcterms:W3CDTF">2020-10-06T21:51:00Z</dcterms:modified>
  <cp:revision>3</cp:revision>
  <dc:subject/>
  <dc:title/>
</cp:coreProperties>
</file>